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ОТЧЕТ ОБ ОБЪЕДИНЕНИИ ИМУЩЕСТВА ПАЕВЫХ ИНЫЕСТИЦИОННЫХ ФОНД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95"/>
        <w:gridCol w:w="3615"/>
        <w:gridCol w:w="3457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Фонд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Фонда 1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ила доверительного управления Фондом 1 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регистрации:                              регистрационный номер: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Фонд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Фонда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ила доверительного управления Фондом 2 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регистрации:                              регистрационный номер: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б управляющей компании Фонда 1 и Фонд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лное фирменное наименование управляющей компании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 управляющей компании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ицензия управляющей компании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ицензии:                                 дата  выдачи лицензии:                               предоставлена:                        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специализированном депозитарии Фонда 1 и Фонда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лное фирменное наименование специализированного депозитария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 специализированного депозитария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ицензия специализированного депозитария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ицензии:                                 дата  выдачи лицензии:                               предоставлена:                        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лице, осуществляющем ведение реестра владельцев инвестиционных паев Фонда 1 и Фонда 2 (далее- регистратора)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лное фирменное наименование регистратора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 регистратора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ицензия регистратора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ицензии:                                 дата  выдачи лицензии:                               предоставлена:             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принятии решения управляющей компании об обмене всех инвестиционных паев Фонда 1 на инвестиционные паи Фонда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инятия управляющей компанией решения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A6A6A6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color w:val="A6A6A6"/>
                <w:sz w:val="18"/>
                <w:szCs w:val="18"/>
              </w:rPr>
              <w:t>указывается да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раскрытия управляющей компанией информации о принятии решения: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A6A6A6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color w:val="A6A6A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A6A6A6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color w:val="A6A6A6"/>
                <w:sz w:val="18"/>
                <w:szCs w:val="18"/>
              </w:rPr>
              <w:t>указывается дата опубликования и наименования источни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приостановления приема заявок на приобретение, погашение и обмен инвестиционных паев Фонда 1 и Фонда 2, а также заявок на обмен инвестиционных паев иных паевых инвестиционных фондов на инвестиционные паи Фонда 1: 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A6A6A6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color w:val="A6A6A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A6A6A6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color w:val="A6A6A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A6A6A6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color w:val="A6A6A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A6A6A6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color w:val="A6A6A6"/>
                <w:sz w:val="18"/>
                <w:szCs w:val="18"/>
              </w:rPr>
              <w:t>указывается да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б ограничении права управляющей компании на распоряжение имуществом, составляющим Фонд 1 (какой-либо частью такого имущества) (указываются, если данное ограничение установлено в период после приостановления приема заявок на приобретение, погашение и обмен инвестиционных паев Фонда 1):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ы возникновения ограничений права управляющей компании на распоряжение имуществом, составляющим Фонд 1 (какой-либо частью такого имущества):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A6A6A6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color w:val="A6A6A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A6A6A6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color w:val="A6A6A6"/>
                <w:sz w:val="18"/>
                <w:szCs w:val="18"/>
              </w:rPr>
              <w:t>указывается да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б ограничениях права управляющей компании на распоряжение имуществом, составляющим Фонд 1 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ы снятия ограничений права управляющей компании на распоряжение имуществом, составляющим Фонд 1 (какой-либо частью такого имущества):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A6A6A6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color w:val="A6A6A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A6A6A6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color w:val="A6A6A6"/>
                <w:sz w:val="18"/>
                <w:szCs w:val="18"/>
              </w:rPr>
              <w:t>указываются основания возникновения ограничения, а также сведения об имуществе, на которое оно распространяется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A6A6A6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color w:val="A6A6A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A6A6A6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color w:val="A6A6A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A6A6A6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color w:val="A6A6A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A6A6A6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color w:val="A6A6A6"/>
                <w:sz w:val="18"/>
                <w:szCs w:val="18"/>
              </w:rPr>
              <w:t>указывается дат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color w:val="808080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б имуществе, составлявшем Фонд 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ая стоимость имущества, составлявшего Фонд 1 на момент приостановления приема заявок на приобретение, погашение и обмен инвестиционных паев фон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i/>
                <w:i/>
                <w:color w:val="80808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color w:val="808080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 числе: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мма денежных средств :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ценочная стоимость иного имущества: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б имуществе, составляющего Фонд 1, на дату приостановления приема заявок на приобретение, погашения и обмен инвестиционных паев Фонда 1: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 п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исание имуществ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имуществ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ценочная стоимость имущест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X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X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составления перечня имущества: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color w:val="A6A6A6"/>
                <w:sz w:val="18"/>
                <w:szCs w:val="18"/>
              </w:rPr>
              <w:t>указывается да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завершения объединения имущества, составляющего Фонд 1, и имущества, составляющего Фонд 2: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color w:val="A6A6A6"/>
                <w:sz w:val="18"/>
                <w:szCs w:val="18"/>
              </w:rPr>
              <w:t>указывается да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конвертации инвестиционных паев Фонда 1 в инвестиционные паи Фонда 2: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color w:val="A6A6A6"/>
                <w:sz w:val="18"/>
                <w:szCs w:val="18"/>
              </w:rPr>
              <w:t>указывается да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эффициент конвертации: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пись с расшифровкой и указанием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олжности единоличного исполнительного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ргана управляющей компании.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ab/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    ___________/_____________  М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ab/>
              <w:tab/>
              <w:tab/>
              <w:tab/>
              <w:t xml:space="preserve">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подпись, ФИО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7393" w:type="dxa"/>
            <w:tcBorders/>
          </w:tcPr>
          <w:p>
            <w:pPr>
              <w:pStyle w:val="ConsPlusNonformat"/>
              <w:rPr>
                <w:b/>
                <w:b/>
              </w:rPr>
            </w:pPr>
            <w:r>
              <w:rPr>
                <w:b/>
              </w:rPr>
              <w:t>СОГЛАСОВАНО Специализированным депозитарием</w:t>
            </w:r>
          </w:p>
          <w:p>
            <w:pPr>
              <w:pStyle w:val="ConsPlusNonforma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пись с расшифровкой и указани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олжности единоличного исполнитель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ргана специализированного депозитария.   ___________/______________М.П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ab/>
              <w:tab/>
              <w:tab/>
              <w:tab/>
              <w:tab/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подпись, ФИО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178"/>
      <w:ind w:left="3402" w:hanging="0"/>
      <w:jc w:val="right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  <w:t>Приложение 46</w:t>
    </w:r>
  </w:p>
  <w:p>
    <w:pPr>
      <w:pStyle w:val="Normal"/>
      <w:shd w:fill="FFFFFF" w:val="clear"/>
      <w:spacing w:lineRule="exact" w:line="178"/>
      <w:ind w:left="3402" w:hanging="0"/>
      <w:jc w:val="right"/>
      <w:rPr>
        <w:sz w:val="16"/>
        <w:szCs w:val="16"/>
      </w:rPr>
    </w:pPr>
    <w:r>
      <w:rPr>
        <w:rFonts w:eastAsia="Courier New" w:cs="Courier New" w:ascii="Courier New" w:hAnsi="Courier New"/>
        <w:sz w:val="16"/>
        <w:szCs w:val="16"/>
      </w:rPr>
      <w:t xml:space="preserve"> </w:t>
    </w:r>
    <w:r>
      <w:rPr>
        <w:sz w:val="18"/>
      </w:rPr>
      <w:t>к Правилам ведения реестра владельцев инвестиционных паев</w:t>
    </w:r>
    <w:r>
      <w:rPr>
        <w:sz w:val="16"/>
        <w:szCs w:val="16"/>
      </w:rPr>
      <w:t xml:space="preserve"> </w:t>
    </w:r>
  </w:p>
  <w:p>
    <w:pPr>
      <w:pStyle w:val="Normal"/>
      <w:jc w:val="right"/>
      <w:rPr/>
    </w:pPr>
    <w:r>
      <w:rPr>
        <w:sz w:val="16"/>
        <w:szCs w:val="16"/>
      </w:rPr>
      <w:tab/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</w:rPr>
    </w:pPr>
    <w:r>
      <w:rPr>
        <w:rFonts w:cs="Calibri" w:ascii="Calibri" w:hAnsi="Calibri"/>
        <w:sz w:val="16"/>
        <w:szCs w:val="16"/>
      </w:rPr>
      <w:t>Юридический адрес: 119002, Москва, пл. Смоленская-Сенная, д. 28</w:t>
    </w:r>
  </w:p>
  <w:p>
    <w:pPr>
      <w:pStyle w:val="Normal"/>
      <w:shd w:fill="FFFFFF" w:val="clear"/>
      <w:tabs>
        <w:tab w:val="clear" w:pos="708"/>
        <w:tab w:val="left" w:pos="9915" w:leader="none"/>
      </w:tabs>
      <w:spacing w:lineRule="exact" w:line="178"/>
      <w:ind w:left="3402" w:hanging="0"/>
      <w:jc w:val="both"/>
      <w:rPr>
        <w:rFonts w:ascii="Calibri" w:hAnsi="Calibri" w:cs="Calibri"/>
        <w:color w:val="000000"/>
        <w:spacing w:val="-1"/>
        <w:sz w:val="16"/>
        <w:szCs w:val="16"/>
      </w:rPr>
    </w:pPr>
    <w:r>
      <w:rPr>
        <w:rFonts w:cs="Calibri"/>
        <w:color w:val="000000"/>
        <w:spacing w:val="-1"/>
        <w:sz w:val="16"/>
        <w:szCs w:val="16"/>
      </w:rPr>
    </w:r>
  </w:p>
  <w:p>
    <w:pPr>
      <w:pStyle w:val="Header"/>
      <w:jc w:val="right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</w:r>
  </w:p>
  <w:p>
    <w:pPr>
      <w:pStyle w:val="Header"/>
      <w:jc w:val="right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 CYR" w:hAnsi="Times New Roman CYR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26:00Z</dcterms:created>
  <dc:creator>EFREMOVA Vera</dc:creator>
  <dc:description/>
  <cp:keywords/>
  <dc:language>en-US</dc:language>
  <cp:lastModifiedBy>DOLGOPOLOVA Irina</cp:lastModifiedBy>
  <cp:lastPrinted>2014-05-13T14:04:00Z</cp:lastPrinted>
  <dcterms:modified xsi:type="dcterms:W3CDTF">2024-03-14T09:04:00Z</dcterms:modified>
  <cp:revision>9</cp:revision>
  <dc:subject/>
  <dc:title/>
</cp:coreProperties>
</file>